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1. Identifikační údaje</w:t>
      </w:r>
    </w:p>
    <w:p>
      <w:pPr>
        <w:pStyle w:val="Heading2"/>
        <w:ind w:left="2182" w:hanging="2182"/>
        <w:rPr/>
      </w:pPr>
      <w:r>
        <w:rPr/>
        <w:t>1.1 Stavba</w:t>
        <w:tab/>
        <w:t>: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  <w:r>
        <w:rPr>
          <w:b/>
          <w:sz w:val="22"/>
        </w:rPr>
        <w:t xml:space="preserve">VEDLEJŠÍ POLNÍ CESTA 1N V KATASTRÁLNÍM ÚZEMÍ </w:t>
        <w:tab/>
        <w:tab/>
        <w:tab/>
        <w:tab/>
        <w:tab/>
        <w:t>RADYNĚ (OBJEKT 5A)</w:t>
      </w:r>
    </w:p>
    <w:p>
      <w:pPr>
        <w:pStyle w:val="Normal"/>
        <w:rPr/>
      </w:pPr>
      <w:r>
        <w:rPr>
          <w:rFonts w:eastAsia="Arial"/>
          <w:i/>
          <w:sz w:val="22"/>
        </w:rPr>
        <w:tab/>
      </w:r>
      <w:r>
        <w:rPr>
          <w:rFonts w:eastAsia="Arial"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kraj</w:t>
        <w:tab/>
        <w:tab/>
        <w:tab/>
        <w:t>:</w:t>
        <w:tab/>
        <w:t xml:space="preserve">Karlovarský </w:t>
      </w:r>
    </w:p>
    <w:p>
      <w:pPr>
        <w:pStyle w:val="Normal"/>
        <w:rPr>
          <w:sz w:val="22"/>
        </w:rPr>
      </w:pPr>
      <w:r>
        <w:rPr>
          <w:sz w:val="22"/>
        </w:rPr>
        <w:t>okres</w:t>
        <w:tab/>
        <w:tab/>
        <w:tab/>
        <w:t>:</w:t>
        <w:tab/>
        <w:t>Karlovy Vary</w:t>
      </w:r>
    </w:p>
    <w:p>
      <w:pPr>
        <w:pStyle w:val="Normal"/>
        <w:rPr>
          <w:sz w:val="22"/>
        </w:rPr>
      </w:pPr>
      <w:r>
        <w:rPr>
          <w:sz w:val="22"/>
        </w:rPr>
        <w:t xml:space="preserve">obec                </w:t>
        <w:tab/>
        <w:tab/>
        <w:t>:</w:t>
        <w:tab/>
        <w:t>Radyně</w:t>
      </w:r>
    </w:p>
    <w:p>
      <w:pPr>
        <w:pStyle w:val="Normal"/>
        <w:rPr>
          <w:sz w:val="22"/>
        </w:rPr>
      </w:pPr>
      <w:r>
        <w:rPr>
          <w:sz w:val="22"/>
        </w:rPr>
        <w:t>katastrální území</w:t>
        <w:tab/>
        <w:t>:</w:t>
        <w:tab/>
        <w:t>Radyn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1.2 Objednatel:</w:t>
      </w:r>
    </w:p>
    <w:p>
      <w:pPr>
        <w:pStyle w:val="Normal"/>
        <w:rPr/>
      </w:pPr>
      <w:r>
        <w:rPr>
          <w:sz w:val="24"/>
        </w:rPr>
        <w:t>Název a adresa:</w:t>
        <w:tab/>
        <w:tab/>
        <w:t>Česká republika</w:t>
      </w:r>
    </w:p>
    <w:p>
      <w:pPr>
        <w:pStyle w:val="Normal"/>
        <w:rPr/>
      </w:pPr>
      <w:r>
        <w:rPr>
          <w:sz w:val="24"/>
        </w:rPr>
        <w:tab/>
        <w:tab/>
        <w:tab/>
        <w:tab/>
        <w:t>Státní pozemkový úřa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Krajský pozemkový úřad pro Karlovarský kraj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hebská 48/73, 360 06 Karlovy Vary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rPr>
          <w:i/>
          <w:i/>
        </w:rPr>
      </w:pPr>
      <w:r>
        <w:rPr/>
        <w:t>1.3 Investor:</w:t>
        <w:tab/>
      </w:r>
      <w:r>
        <w:rPr>
          <w:i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Název a adresa:</w:t>
        <w:tab/>
        <w:tab/>
        <w:t>Česká republ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tátní pozemkový úřad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Krajský pozemkový úřad pro Karlovarský kraj</w:t>
      </w:r>
    </w:p>
    <w:p>
      <w:pPr>
        <w:pStyle w:val="Normal"/>
        <w:rPr/>
      </w:pPr>
      <w:r>
        <w:rPr>
          <w:sz w:val="24"/>
        </w:rPr>
        <w:tab/>
        <w:tab/>
        <w:tab/>
        <w:tab/>
        <w:t>Chebská 48/73, 360 06 Karlovy V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</w:rPr>
      </w:pPr>
      <w:r>
        <w:rPr/>
        <w:t>1.4 Budoucí vlastník:</w:t>
        <w:tab/>
      </w:r>
      <w:r>
        <w:rPr>
          <w:i/>
        </w:rPr>
        <w:tab/>
        <w:tab/>
      </w:r>
    </w:p>
    <w:p>
      <w:pPr>
        <w:pStyle w:val="Normal"/>
        <w:rPr/>
      </w:pPr>
      <w:r>
        <w:rPr>
          <w:sz w:val="24"/>
        </w:rPr>
        <w:t>Název a adresa:</w:t>
        <w:tab/>
        <w:tab/>
        <w:t>Město Touži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ídliště 42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364 01  Touž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5 Zhotovitel dokumentace:</w:t>
      </w:r>
    </w:p>
    <w:p>
      <w:pPr>
        <w:pStyle w:val="Normal"/>
        <w:rPr>
          <w:sz w:val="24"/>
        </w:rPr>
      </w:pPr>
      <w:r>
        <w:rPr>
          <w:sz w:val="24"/>
        </w:rPr>
        <w:t>Název a adresa:</w:t>
        <w:tab/>
        <w:tab/>
        <w:t>PONTIKA s.r.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Štúrova 15, 360 04 Karlovy V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Č: 26342669</w:t>
      </w:r>
    </w:p>
    <w:p>
      <w:pPr>
        <w:pStyle w:val="Normal"/>
        <w:rPr/>
      </w:pPr>
      <w:r>
        <w:rPr>
          <w:sz w:val="24"/>
        </w:rPr>
        <w:tab/>
        <w:tab/>
        <w:tab/>
        <w:tab/>
        <w:t>kancelář:  Sportovní 4, 360 09 K. Var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l.: 353 228 2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živnostenské oprávnění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-projektová činnost ve výstavbě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-výroba, obchod a služby neuvedené v přílohách 1 až 3 </w:t>
        <w:tab/>
        <w:tab/>
        <w:tab/>
        <w:tab/>
        <w:tab/>
        <w:tab/>
        <w:t>živnostenského zákon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rojektanti: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>Ing. Jan Procházka</w:t>
        <w:tab/>
        <w:t>hlavní inženýr projekt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ng. Jiří Oboznenko</w:t>
        <w:tab/>
        <w:t>komunikace - č. autorizace 0301478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/>
        <w:t xml:space="preserve"> </w:t>
      </w:r>
      <w:r>
        <w:rPr>
          <w:b/>
          <w:sz w:val="28"/>
        </w:rPr>
        <w:t>Charakteristika a celkové uspořádání staveniště včetně jeho odvodnění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avba je liniového charakteru. Zařízení staveniště bude přemístitelné a bude umístěno přímo na stavebním pozemku. Zhotovitel si může pro zařízení staveniště v rámci své iniciativy zajistit pronájem pozemku v okolí stav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3. Stanovení obvodu staveniště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vod staveniště je z velké části totožný s hranicí pozemku 954. Pouze při napojení na veřejné komunikace obvod staveniště zasahuje do okolních pozemků.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Zásady návrhu zařízení staveništ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 provádění stavebních prací není potřeba žádné rozsáhlé zařízení staveniště. Vyzískaná zemina bude ihned nakládána a bude odvezena.</w:t>
      </w:r>
    </w:p>
    <w:p>
      <w:pPr>
        <w:pStyle w:val="Normal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Návrh postupu a provádění výstavby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ejprve bude provedena příprava území, kácení zeleně, atd. Poté bude provedena skrývka ornice (bude dočasně uložena na stavebním pozemku v okolí stavby. Dále budou provedeny zemní práce a výstavba polní cesty. Nakonec bude v okolí stavby rozhrnuta ornice a provedou se dokončovací práce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Možné napojení na zdro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Vodu pro stavební účely je nutno na stavbu dovážet. Elektřina bude vzhledem k rozsahu stavby zajištěna z elektrocentrály dodavatele stavby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Možnosti nakládání s odpady z vý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/>
      </w:pPr>
      <w:r>
        <w:rPr/>
        <w:t>Se staveništními odpady bude zhotovitel nakládat ve smyslu zákona o odpadech č.185/2001 Sb. A podle příslušných prováděcích vyhlášek k tomuto zákonu (Vyhláška č.381/2001 MŽP, kterou se vydává katalog odpadů, Vyhláška č.383/2001 MŽP o podrobnostech nakládání s odpady).</w:t>
      </w:r>
    </w:p>
    <w:p>
      <w:pPr>
        <w:pStyle w:val="Zkladntextodsazen2"/>
        <w:rPr/>
      </w:pPr>
      <w:r>
        <w:rPr/>
        <w:t>Zatřídění odpadů se řídí vyhláškou č. 381/2001 Ministerstva životního prostředí ze dne 9.11.2001 ve znění vyhlášky č. 503/2004 Sb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Nepředpokládá se vznik stavebních odpadů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8"/>
        </w:rPr>
        <w:t>8. Přístupy na staveništ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řístup na stavbu jsou možný z jižní strany a je zobrazeny v koordinační situaci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9. Požadavky na zabezpečení ochrany staveniště a jeho okolí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Hlavní zařízení staveniště doporučujeme oploti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0. Návrh řešení dopravy během vý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3"/>
        <w:spacing w:before="120" w:after="120"/>
        <w:ind w:firstLine="708"/>
        <w:rPr/>
      </w:pPr>
      <w:r>
        <w:rPr>
          <w:sz w:val="24"/>
        </w:rPr>
        <w:t xml:space="preserve">Stavba není součástí dopravní infrastruktury a bude probíhat bez uzavírek. Během výstavby bude na vjezdech umístěno dopravní značení podle schématu  B/1 (v obci) a C1 (mimo obec) - TP 66. </w:t>
      </w:r>
    </w:p>
    <w:p>
      <w:pPr>
        <w:pStyle w:val="Zkladntext3"/>
        <w:spacing w:before="120" w:after="120"/>
        <w:ind w:firstLine="708"/>
        <w:rPr>
          <w:sz w:val="24"/>
        </w:rPr>
      </w:pPr>
      <w:r>
        <w:rPr>
          <w:sz w:val="24"/>
        </w:rPr>
        <w:t>Objízdné trasy nebudou vyznačeny, průjezd vozidel bude během stavby umožněn.</w:t>
      </w:r>
    </w:p>
    <w:p>
      <w:pPr>
        <w:pStyle w:val="Zkladntext3"/>
        <w:spacing w:before="120" w:after="120"/>
        <w:ind w:firstLine="708"/>
        <w:rPr/>
      </w:pPr>
      <w:r>
        <w:rPr>
          <w:sz w:val="24"/>
        </w:rPr>
        <w:t>Dopravní opatření jsou navržena dle TP 66– III. vydání „Zásady pro označování pracovních míst na pozemních komunikacích“ a v souladu se zákonem č. 361/2000 Sb., ve znění zákona č. 60/2001 Sb. a vyhlášky MDS č. 30/2001 Sb., kterou se provádějí pravidla provozu na pozemních komunikacích a úprava a řízení provozu na pozemních komunikacích, ve znění vyhlášky č. 153/2003 Sb., vyhlášky č. 176/2004 Sb. a vyhlášky č. 193/2006 Sb.</w:t>
      </w:r>
    </w:p>
    <w:p>
      <w:pPr>
        <w:pStyle w:val="Zkladntext3"/>
        <w:spacing w:before="120" w:after="120"/>
        <w:ind w:firstLine="708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5460</wp:posOffset>
            </wp:positionH>
            <wp:positionV relativeFrom="paragraph">
              <wp:posOffset>567690</wp:posOffset>
            </wp:positionV>
            <wp:extent cx="3175000" cy="4712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1" t="9158" r="8123" b="1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4310</wp:posOffset>
            </wp:positionH>
            <wp:positionV relativeFrom="paragraph">
              <wp:posOffset>567690</wp:posOffset>
            </wp:positionV>
            <wp:extent cx="3239770" cy="4753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87" t="10806" r="8719" b="1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2711450</wp:posOffset>
                </wp:positionV>
                <wp:extent cx="132715" cy="14414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8.15pt;margin-top:213.5pt;width:10.4pt;height:1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421505</wp:posOffset>
                </wp:positionH>
                <wp:positionV relativeFrom="paragraph">
                  <wp:posOffset>1955800</wp:posOffset>
                </wp:positionV>
                <wp:extent cx="132715" cy="908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15pt;margin-top:154pt;width:10.4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Dopravní značky budou provedeny výhradně jako retroreflexní, musí splňovat vlastnosti třídy 1 podle ČSN 01 80 20. Svislé značky budou základní velikos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4670</wp:posOffset>
                </wp:positionH>
                <wp:positionV relativeFrom="paragraph">
                  <wp:posOffset>2668270</wp:posOffset>
                </wp:positionV>
                <wp:extent cx="334010" cy="2768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8pt;mso-wrap-distance-left:9.05pt;mso-wrap-distance-right:9.05pt;mso-wrap-distance-top:0pt;mso-wrap-distance-bottom:0pt;margin-top:210.1pt;mso-position-vertical-relative:text;margin-left:3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4670</wp:posOffset>
                </wp:positionH>
                <wp:positionV relativeFrom="paragraph">
                  <wp:posOffset>1874520</wp:posOffset>
                </wp:positionV>
                <wp:extent cx="334010" cy="2768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8pt;mso-wrap-distance-left:9.05pt;mso-wrap-distance-right:9.05pt;mso-wrap-distance-top:0pt;mso-wrap-distance-bottom:0pt;margin-top:147.6pt;mso-position-vertical-relative:text;margin-left:3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"/>
        <w:spacing w:before="120" w:after="1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1745</wp:posOffset>
                </wp:positionH>
                <wp:positionV relativeFrom="paragraph">
                  <wp:posOffset>3984625</wp:posOffset>
                </wp:positionV>
                <wp:extent cx="132715" cy="14414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9.35pt;margin-top:313.75pt;width:10.4pt;height:1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910</wp:posOffset>
                </wp:positionH>
                <wp:positionV relativeFrom="paragraph">
                  <wp:posOffset>3949065</wp:posOffset>
                </wp:positionV>
                <wp:extent cx="334010" cy="2768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8pt;mso-wrap-distance-left:9.05pt;mso-wrap-distance-right:9.05pt;mso-wrap-distance-top:0pt;mso-wrap-distance-bottom:0pt;margin-top:310.95pt;mso-position-vertical-relative:text;margin-left: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1. Stanovení podmínek pro provádění stavby z hlediska bezpečnosti a ochrany zdraví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Stavba nemá trvalý negativní vliv na životní prostředí. Během stavby dojde ke zhoršení životního prostředí prašností a pohybem stavebních mechanizmů. </w:t>
      </w:r>
    </w:p>
    <w:p>
      <w:pPr>
        <w:pStyle w:val="Normal"/>
        <w:rPr/>
      </w:pPr>
      <w:r>
        <w:rPr>
          <w:sz w:val="24"/>
        </w:rPr>
        <w:t xml:space="preserve">Všechny stavební a montážní práce musí být provedeny podle platných norem a při dodržených všech </w:t>
      </w:r>
      <w:r>
        <w:rPr>
          <w:sz w:val="24"/>
          <w:szCs w:val="22"/>
        </w:rPr>
        <w:t>bezpečnostních předpisů. Všichni pracovníci budou před zahájením prací náležitě o předpisech poučeni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Výkopy budou řádně označeny a zajištěny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Na stavbě nebudou vykonávány práce a činnosti vystavující fyzickou osobu zvýšenému ohrožení života nebo poškození zdraví podle přílohy č. 5 nařízení vlády 591/2006 Sb. o bližších minimálních požadavcích na bezpečnost a ochranu zdraví při práci na staveništích.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Plán bezpečnosti a ochrany zdraví při práci není potřeba vypracovávat.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Na stavbě nebude současně pracovat více osob, než 20 a provádění stavby nebude trvat déle, než 500 pracovních dnů v přepočtu na jednu fyzickou osobu podle §15 zákona č. 309/2006 Sb. Proto není zadavatel stavby povinen doručit oznámení o zahájení stavby oblastnímu inspektorátu práce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Projektant na základě zpracované projektové dokumentace nepředpokládá nutnost určení koordinátora bezpečnosti a ochrany zdraví při práci na staveništi ve smysli </w:t>
      </w:r>
      <w:r>
        <w:rPr>
          <w:sz w:val="24"/>
        </w:rPr>
        <w:t>§14 odst. 1 zákona č. 309/2006 Sb., v účinném znění. Jestliže zhotovitel hodlá realizovat stavbu způsobem, při kterém by povinnost určení koordinátora vznikla, je povinností zhotovitele zajistit výkon funkce koordinátora pro potřebnou dobu osobou k tomu oprávněnou a objednatelem předem schválenou. Zhotovitel nese veškeré náklady s tím spojené.</w:t>
      </w:r>
    </w:p>
    <w:p>
      <w:pPr>
        <w:pStyle w:val="Normal"/>
        <w:ind w:firstLine="357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357"/>
        <w:rPr>
          <w:b/>
          <w:b/>
          <w:sz w:val="24"/>
        </w:rPr>
      </w:pPr>
      <w:r>
        <w:rPr>
          <w:b/>
          <w:sz w:val="24"/>
        </w:rPr>
        <w:t>Citace zákona 309/2006 Sb.: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§ 14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(6) Při přípravě a realizaci staveb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a) u nichž nevzniká povinnost doručení oznámení o zahájení prací podle § 15 odst. 1,</w:t>
      </w:r>
    </w:p>
    <w:p>
      <w:pPr>
        <w:pStyle w:val="Normal"/>
        <w:ind w:firstLine="357"/>
        <w:rPr/>
      </w:pPr>
      <w:r>
        <w:rPr>
          <w:sz w:val="24"/>
        </w:rPr>
        <w:t xml:space="preserve">b) které provádí stavebník sám pro sebe svépomocí podle zvláštního právního předpisu, </w:t>
        <w:tab/>
        <w:t>nebo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c) nevyžadujících stavební povolení ani ohlášení podle zvláštního právního předpisu22),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se koordinátor podle odstavce 1 neurčuje.</w:t>
      </w:r>
    </w:p>
    <w:p>
      <w:pPr>
        <w:pStyle w:val="Normal"/>
        <w:ind w:firstLine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§ 15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(1) V případech, kdy při realizaci stavby</w:t>
      </w:r>
    </w:p>
    <w:p>
      <w:pPr>
        <w:pStyle w:val="Normal"/>
        <w:ind w:firstLine="357"/>
        <w:rPr>
          <w:sz w:val="24"/>
        </w:rPr>
      </w:pPr>
      <w:bookmarkStart w:id="0" w:name="ČÁST_TŘETÍ%2F%2F%2F%2F%2F§_15%2F(1)%2FA)"/>
      <w:bookmarkEnd w:id="0"/>
      <w:r>
        <w:rPr>
          <w:sz w:val="24"/>
        </w:rPr>
        <w:t>a) celková předpokládaná doba trvání prací a činností je delší než 30 pracovních dnů, ve kterých budou vykonávány práce a činnosti a bude na nich pracovat současně více než 20 fyzických osob po dobu delší než 1 pracovní den, nebo</w:t>
      </w:r>
    </w:p>
    <w:p>
      <w:pPr>
        <w:pStyle w:val="Normal"/>
        <w:ind w:firstLine="357"/>
        <w:rPr>
          <w:sz w:val="24"/>
        </w:rPr>
      </w:pPr>
      <w:bookmarkStart w:id="1" w:name="ČÁST_TŘETÍ%2F%2F%2F%2F%2F§_15%2F(1)%2FB)"/>
      <w:bookmarkEnd w:id="1"/>
      <w:r>
        <w:rPr>
          <w:sz w:val="24"/>
        </w:rPr>
        <w:t>b) celkový plánovaný objem prací a činností během realizace díla přesáhne 500 pracovních dnů v přepočtu na jednu fyzickou osobu,</w:t>
      </w:r>
    </w:p>
    <w:p>
      <w:pPr>
        <w:pStyle w:val="Normal"/>
        <w:ind w:firstLine="357"/>
        <w:rPr>
          <w:sz w:val="24"/>
        </w:rPr>
      </w:pPr>
      <w:bookmarkStart w:id="2" w:name="ČÁST_TŘETÍ%2F%2F%2F%2F%2F§_15%2F(1)"/>
      <w:bookmarkEnd w:id="2"/>
      <w:r>
        <w:rPr>
          <w:sz w:val="24"/>
        </w:rPr>
        <w:t>je zadavatel stavby povinen doručit oznámení o zahájení prací, jehož náležitosti stanoví prováděcí právní předpis, oblastnímu inspektorátu práce příslušnému podle místa staveniště nejpozději do 8 dnů před předáním staveniště zhotoviteli; oznámení může být doručeno v listinné nebo elektronické podobě. Dojde-li k podstatným změnám údajů obsažených v 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 užívání. Rozsáhlé stavby mohou být označeny jiným vhodným způsobem, například tabulí s uvedením potřebných údajů. Uvedené údaje mohou být součástí štítku nebo tabule umisťované na staveništi nebo stavbě.</w:t>
      </w:r>
    </w:p>
    <w:p>
      <w:pPr>
        <w:pStyle w:val="Normal"/>
        <w:ind w:firstLine="357"/>
        <w:rPr/>
      </w:pPr>
      <w:bookmarkStart w:id="3" w:name="ČÁST_TŘETÍ%2F%2F%2F%2F%2F§_15%2F(2)"/>
      <w:bookmarkEnd w:id="3"/>
      <w:r>
        <w:rPr>
          <w:sz w:val="24"/>
        </w:rPr>
        <w:t>(2) Budou-li na staveništi vykonávány práce a činnosti vystavující fyzickou osobu zvýšenému ohrožení života nebo poškození zdraví, které jsou stanoveny prováděcím právním předpisem (591/2006 Sb., příloha 5 - poznámka projektanta), stejně jako v případech podle </w:t>
      </w:r>
      <w:r>
        <w:fldChar w:fldCharType="begin"/>
      </w:r>
      <w:r>
        <w:rPr>
          <w:rStyle w:val="InternetLink"/>
          <w:sz w:val="24"/>
        </w:rPr>
        <w:instrText xml:space="preserve"> HYPERLINK "http://www.pravnipredpisy.cz/predpisy/ZAKONY/2006/309006/Sb_309006_------_.php" \l "ČÁST TŘETÍ/////§ 15/(1)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odstavce 1</w:t>
      </w:r>
      <w:r>
        <w:rPr>
          <w:rStyle w:val="InternetLink"/>
          <w:sz w:val="24"/>
        </w:rPr>
        <w:fldChar w:fldCharType="end"/>
      </w:r>
      <w:r>
        <w:rPr>
          <w:sz w:val="24"/>
        </w:rPr>
        <w:t>, zadavatel stavby zajistí, aby před zahájením prací na staveništi byl zpracován plán bezpečnosti a ochrany zdraví při práci na staveništi (dále jen "plán")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itace nařízení vlády č. 591/2006: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Příloha č. 5 k nařízení vlády č. 291/2006 Sb.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</w:r>
    </w:p>
    <w:p>
      <w:pPr>
        <w:pStyle w:val="Normal"/>
        <w:ind w:firstLine="357"/>
        <w:jc w:val="center"/>
        <w:rPr>
          <w:sz w:val="24"/>
        </w:rPr>
      </w:pPr>
      <w:r>
        <w:rPr>
          <w:sz w:val="24"/>
        </w:rPr>
        <w:t>Práce a činnosti vystavující fyzickou osobu zvýšenému ohrožení života nebo poškození zdraví, při jejichž provádění vzniká povinnost zpracovat plán</w:t>
      </w:r>
    </w:p>
    <w:p>
      <w:pPr>
        <w:pStyle w:val="Normal"/>
        <w:ind w:firstLine="35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vystavující zaměstnance riziku poškození zdraví nebo smrti sesuvem uvolněné zeminy ve výkopu o hloubce větší než 5 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související s používáním nebezpečných vysoce toxických chemických látek a přípravků nebo při výskytu biologických činitelů podle zvláštních právních předpisů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se zdroji ionizujícího záření pokud se na ně nevztahují zvláštní právní předpisy37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nad vodou nebo v její těsné blízkosti spojené s bezprostředním nebezpečí utonut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, při kterých hrozí pád z výšky nebo do volné hloubky více než 10 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vykonávané v ochranných pásmech energetických vedení popřípadě zařízení technického vybaven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udnařské práce, zemní práce prováděné protlačováním nebo mikrotunelováním</w:t>
        <w:br/>
        <w:t>z podzemního díla, práce při stavbě tunelů, pokud nepodléhají dozoru orgánů státní báňské správy7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tápěčské prác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prováděné ve zvýšeném tlaku vzduchu (v kesonu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s použitím výbušnin podle zvláštních právních předpisů2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áce spojené s montáží a demontáží těžkých konstrukčních stavebních dílů kovových,</w:t>
        <w:br/>
        <w:t>betonových, a dřevěných určených pro trvalé zabudování do staveb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Karlovy Vary</w:t>
        <w:tab/>
        <w:tab/>
        <w:tab/>
        <w:tab/>
        <w:tab/>
        <w:t>Vypracoval:</w:t>
        <w:tab/>
        <w:tab/>
        <w:t>Ing. Jiří Oboznenk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Říjen 2016</w:t>
        <w:tab/>
        <w:tab/>
        <w:tab/>
        <w:tab/>
        <w:tab/>
        <w:t>Kontrola a doplnění:</w:t>
        <w:tab/>
        <w:t>Ing. Jan Procházka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b/>
          <w:sz w:val="28"/>
        </w:rPr>
        <w:t>Harmonogram vý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308"/>
        <w:gridCol w:w="308"/>
        <w:gridCol w:w="308"/>
        <w:gridCol w:w="308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>
          <w:trHeight w:val="315" w:hRule="atLeast"/>
        </w:trPr>
        <w:tc>
          <w:tcPr>
            <w:tcW w:w="3775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acovní činnost</w:t>
            </w:r>
          </w:p>
        </w:tc>
        <w:tc>
          <w:tcPr>
            <w:tcW w:w="6175" w:type="dxa"/>
            <w:gridSpan w:val="20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ýden</w:t>
            </w:r>
          </w:p>
        </w:tc>
      </w:tr>
      <w:tr>
        <w:trPr>
          <w:trHeight w:val="315" w:hRule="atLeast"/>
        </w:trPr>
        <w:tc>
          <w:tcPr>
            <w:tcW w:w="3775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7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</w:t>
            </w:r>
          </w:p>
        </w:tc>
        <w:tc>
          <w:tcPr>
            <w:tcW w:w="309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tyčení stavby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ZERVA NA</w:t>
              <w:br/>
              <w:t>NEPŘÍZNIVÉ POČASÍ</w:t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ácení+odstranění pařezů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dnění ochráněných stromů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ývka ornice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kopové práce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prava pláně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prava kanalizačních šachet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tivody s příčným vyvedení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rukce polní cesty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adba doprovodných stromů a keřů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rostření ornice a ozelenění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ončovací práce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309" w:type="dxa"/>
            <w:tcBorders>
              <w:bottom w:val="double" w:sz="6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6100"/>
                <w:sz w:val="22"/>
                <w:szCs w:val="22"/>
              </w:rPr>
            </w:pPr>
            <w:r>
              <w:rPr>
                <w:rFonts w:cs="Calibri" w:ascii="Calibri" w:hAnsi="Calibri"/>
                <w:color w:val="006100"/>
                <w:sz w:val="22"/>
                <w:szCs w:val="22"/>
              </w:rPr>
              <w:t> </w:t>
            </w:r>
          </w:p>
        </w:tc>
        <w:tc>
          <w:tcPr>
            <w:tcW w:w="927" w:type="dxa"/>
            <w:gridSpan w:val="3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>Plán kontrolních prohlídek stavby,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ind w:left="993" w:hanging="426"/>
        <w:rPr/>
      </w:pPr>
      <w:bookmarkStart w:id="4" w:name="_GoBack"/>
      <w:bookmarkEnd w:id="4"/>
      <w:r>
        <w:rPr>
          <w:sz w:val="24"/>
          <w:szCs w:val="24"/>
        </w:rPr>
        <w:t xml:space="preserve">1. </w:t>
        <w:tab/>
        <w:t>Kontrolní prohlídka - předání staveniště. Objednatel předá dodavateli místo stavby, seznámí ho s provedenými průzkumy, vyjádření dotčených orgánů a správců sítí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Kontrolní prohlídka - vytyčení inženýrských sítí a vlastní stavby. V místě stavby budou vytyčeny podzemní sítě a vyznačeny v terénu . Bude vytyčen tvar stavby a odsouhlasen objednatelem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3.</w:t>
        <w:tab/>
        <w:t>Kontrolní prohlídka - kontrola hutnění pláně. Po provedení pláně a zatěžovacích zkoušek vyzve dodavatel objednatele k přejímce pláně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4.</w:t>
        <w:tab/>
        <w:t>Kontrolní prohlídka - provedení konstrukcí podkladních vrstev zpevněných ploch, včetně kontroly hutnění.</w:t>
      </w:r>
    </w:p>
    <w:p>
      <w:pPr>
        <w:pStyle w:val="Normal"/>
        <w:ind w:left="993" w:hanging="426"/>
        <w:rPr>
          <w:sz w:val="24"/>
          <w:szCs w:val="24"/>
        </w:rPr>
      </w:pPr>
      <w:r>
        <w:rPr>
          <w:sz w:val="24"/>
          <w:szCs w:val="24"/>
        </w:rPr>
        <w:t>7.</w:t>
        <w:tab/>
        <w:t>Kontrolní prohlídka - závěrečná. Bude provedena před nebo během kolaudace. Stavba bude včetně sadových úprav a dopravního znač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ásady organizace výstavby</w:t>
    </w:r>
  </w:p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rPr/>
    </w:pPr>
    <w:r>
      <w:rPr>
        <w:i/>
        <w:sz w:val="18"/>
      </w:rPr>
      <w:t xml:space="preserve">Akce: </w:t>
    </w:r>
    <w:r>
      <w:rPr>
        <w:sz w:val="18"/>
      </w:rPr>
      <w:t>VEDLEJŠÍ POLNÍ CESTA 1N V KATASTRÁLNÍM ÚZEMÍ RADYNĚ (OBJEKT 5A)</w:t>
    </w:r>
  </w:p>
  <w:p>
    <w:pPr>
      <w:pStyle w:val="Header"/>
      <w:rPr>
        <w:sz w:val="18"/>
      </w:rPr>
    </w:pPr>
    <w:r>
      <w:rPr>
        <w:sz w:val="18"/>
      </w:rPr>
      <w:t>Stupeň:  DSP/PDPS,  10/2016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LL2Char">
    <w:name w:val="Čl - L2 Char"/>
    <w:qFormat/>
    <w:rPr>
      <w:rFonts w:ascii="Arial" w:hAnsi="Arial" w:cs="Arial"/>
      <w:sz w:val="22"/>
      <w:szCs w:val="24"/>
      <w:lang w:val="en-US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ind w:firstLine="284"/>
    </w:pPr>
    <w:rPr>
      <w:color w:val="000000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fnazev">
    <w:name w:val="paragrafnazev"/>
    <w:basedOn w:val="Normal"/>
    <w:qFormat/>
    <w:pPr>
      <w:spacing w:before="100" w:after="100"/>
    </w:pPr>
    <w:rPr>
      <w:sz w:val="24"/>
      <w:szCs w:val="24"/>
    </w:rPr>
  </w:style>
  <w:style w:type="paragraph" w:styleId="LL2">
    <w:name w:val="Čl - L2"/>
    <w:basedOn w:val="Normal"/>
    <w:qFormat/>
    <w:pPr>
      <w:tabs>
        <w:tab w:val="clear" w:pos="708"/>
        <w:tab w:val="left" w:pos="737" w:leader="none"/>
      </w:tabs>
      <w:spacing w:lineRule="exact" w:line="280"/>
      <w:ind w:left="737" w:hanging="737"/>
      <w:jc w:val="both"/>
    </w:pPr>
    <w:rPr>
      <w:rFonts w:ascii="Arial" w:hAnsi="Arial" w:cs="Arial"/>
      <w:sz w:val="22"/>
      <w:szCs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9:32:00Z</dcterms:created>
  <dc:creator>Ing. Pavel Slavík</dc:creator>
  <dc:description/>
  <cp:keywords/>
  <dc:language>en-US</dc:language>
  <cp:lastModifiedBy>Jirka</cp:lastModifiedBy>
  <cp:lastPrinted>2014-01-30T16:55:00Z</cp:lastPrinted>
  <dcterms:modified xsi:type="dcterms:W3CDTF">2017-06-02T12:35:00Z</dcterms:modified>
  <cp:revision>4</cp:revision>
  <dc:subject/>
  <dc:title>1</dc:title>
</cp:coreProperties>
</file>